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регистрации и учета аттракционной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и, установленной на территории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ец              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и учёте аттракционов, находящихся в эксплуа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Кубанец Тимашев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73"/>
        <w:gridCol w:w="1134"/>
        <w:gridCol w:w="1701"/>
        <w:gridCol w:w="1476"/>
        <w:gridCol w:w="1610"/>
        <w:gridCol w:w="1630"/>
        <w:gridCol w:w="1260"/>
        <w:gridCol w:w="540"/>
        <w:gridCol w:w="540"/>
        <w:gridCol w:w="2158"/>
        <w:gridCol w:w="851"/>
        <w:gridCol w:w="992"/>
      </w:tblGrid>
      <w:tr>
        <w:trPr>
          <w:trHeight w:val="58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аттракци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, адрес нахождения (установки) аттракцион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принадлежности или владельце аттракцион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вода-изготовителя аттракциона, его юридический адрес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пуска аттракциона, его заводской ном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руководства (инструкции) по эксплуатации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аспорт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эксплуатации 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организации, проводившей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идетельствование, 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33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(государственные) учреждения, орган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государственные организации, частные предприниматели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норматив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факту (отра-бота-но  лет)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момент установк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онтаж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мент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онтаж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юридического лица, адреса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места нахождения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юридического лица, адреса (места нахождения) Фамилия, имя, отчест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ельца аттракцион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спортные данные  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993" w:right="-284" w:firstLine="708"/>
        <w:jc w:val="both"/>
        <w:textAlignment w:val="baselin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240" w:before="0" w:after="0"/>
        <w:ind w:left="-993" w:right="-284" w:firstLine="708"/>
        <w:jc w:val="both"/>
        <w:textAlignment w:val="baselin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ец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>В.А.Коновалов</w:t>
      </w:r>
    </w:p>
    <w:p>
      <w:pPr>
        <w:pStyle w:val="Normal"/>
        <w:suppressAutoHyphens w:val="true"/>
        <w:spacing w:lineRule="auto" w:line="240" w:before="0" w:after="0"/>
        <w:ind w:left="-993" w:right="-284" w:firstLine="708"/>
        <w:jc w:val="both"/>
        <w:textAlignment w:val="baselin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568" w:right="567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b/>
      <w:bCs/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Createdate">
    <w:name w:val="createdat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owseparator">
    <w:name w:val="row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teminfo">
    <w:name w:val="iteminf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05:00Z</dcterms:created>
  <dc:creator>Admin</dc:creator>
  <dc:description/>
  <cp:keywords/>
  <dc:language>en-US</dc:language>
  <cp:lastModifiedBy>Admin</cp:lastModifiedBy>
  <cp:lastPrinted>2011-04-29T15:27:00Z</cp:lastPrinted>
  <dcterms:modified xsi:type="dcterms:W3CDTF">2011-06-16T10:41:00Z</dcterms:modified>
  <cp:revision>17</cp:revision>
  <dc:subject/>
  <dc:title/>
</cp:coreProperties>
</file>